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PUBLIKA HRVATSK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RAD IVANIĆ-GRA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RAZLOŽENJE</w:t>
      </w:r>
    </w:p>
    <w:p>
      <w:pPr>
        <w:pStyle w:val="Normal"/>
        <w:spacing w:lineRule="auto" w:line="600"/>
        <w:jc w:val="center"/>
        <w:rPr/>
      </w:pPr>
      <w:r>
        <w:rPr>
          <w:rFonts w:cs="Arial" w:ascii="Arial" w:hAnsi="Arial"/>
          <w:b/>
          <w:sz w:val="32"/>
          <w:szCs w:val="32"/>
        </w:rPr>
        <w:t>II. IZMJENE I DOPUNE PRORAČUNA GRADA IVANIĆ-GRADA ZA 2025. GODINU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/>
      </w:pPr>
      <w:r>
        <w:rPr>
          <w:rFonts w:cs="Arial" w:ascii="Arial" w:hAnsi="Arial"/>
          <w:b/>
        </w:rPr>
        <w:t>srpanj, 2025.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Grada Ivanić-Grada na temelju članka 42. Zakona o proračunu (Narodne novine, broj 144/2021) na svojoj 34. sjednici održanoj 23. prosinca 2024. godine usvojilo je Proračun Grada Ivanić-Grada za 2025. godinu u visini 33.524.183,00 EUR s projekcijama za 2026. i 2027. godi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35. sjednici Gradskog vijeća dana 18. ožujka 2025. godine usvojene su I. izmjene i dopune Proračuna Grada Ivanić-Grada za 2025. godi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ijedlog II. izmjena i dopuna Proračuna Grada Ivanić-Grada za 2025. godinu, sastavljen je na temelju Zakona o proračunu, Pravilnika o proračunskom računovodstvu i računskom planu (Narodne novine, broj 158/2023, 154/2024) i Pravilnika o planiranju u sustavu proračuna (Narodne novine broj 1/202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I. izmjenama i dopunama Proračuna Grada Ivanić-Grada za 2025. godinu predlaže se smanjenje prihoda i primitaka za 276.800,00 EUR ili 0,79 %, te se predlaže da se prihodi i primici utvrde u iznosu 34.691.423,00 EU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onom o proračunu utvrđeno je da ako tijekom proračunske godine dođe do promjena na prihodnoj i rashodnoj strani proračuna, proračun se mora ponovno uravnoteži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im izmjenama i dopunama proračuna nisu se mijenjale projekcije za 2026. i 2027. godin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zlozi za predlaganje II. izmjena i dopuna Proračuna su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hodi su planirani sukladno procjeni ostvarenja 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eba izvršenja prenamjena unutar programa, aktivnosti i projekata na temelju dobivenih sredstava za sufinanciranje projekta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račun Grada Ivanić-Grada je konsolidiran te su u njega uključeni i svi planirani prihodi i rashodi proračunskih korisni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ječji vrtić Ivanić 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adska knjižnic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zej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učko otvoreno učilište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avna vatrogasna postrojba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jski planovi proračunskih korisnika pribrojani su proračunu Grada u izradi konsolidiranog Proračuna koji daje sliku ukupnog financijskog stanja Grada Ivanić-Grad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prihodi proračuna prije II. izmjena iznosili su 28.368.223,00 EUR. Ovim izmjenama smanjeni su za 276.800,00 EUR, te iznose 28.091.423,00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1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103585279"/>
      <w:r>
        <w:rPr>
          <w:rFonts w:cs="Arial" w:ascii="Arial" w:hAnsi="Arial"/>
          <w:sz w:val="24"/>
          <w:szCs w:val="24"/>
        </w:rPr>
        <w:t>Prikaz povećanja/smanjenja prihoda u odnosu na I. izmjene i dopune Proračuna za 2025. godinu</w:t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zmjene i dopune Proračuna za 2025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izmjene i dopune Proračuna za 2025. godinu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278.1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187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091.073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or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5.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467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8.59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 iz inozemstva i od subjekata unutar općeg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3.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00.133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.200,00</w:t>
            </w:r>
          </w:p>
        </w:tc>
      </w:tr>
      <w:tr>
        <w:trPr>
          <w:trHeight w:val="8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upravnih i administrativnih pristojbi, pristojbi po posebnim propis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2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2.800,00</w:t>
            </w:r>
          </w:p>
        </w:tc>
      </w:tr>
      <w:tr>
        <w:trPr>
          <w:trHeight w:val="5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proizvoda i r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.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85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ne, upravne mj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90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89.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350,00</w:t>
            </w:r>
          </w:p>
        </w:tc>
      </w:tr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prodaje ne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9.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.3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prodaje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5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RIHODI POSLOVANJA I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68.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76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91.423,00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i su uvećani za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ihod od Poreza na dohodak od kamata na štednju za 15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ostali nespomenuti prihodi za 8.0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lne pomoći za 2.038.225,00 EU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manjeni su sljedeći prihodi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Porez na dohodak za 467.300,00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ihod od kapitalnih i tekućih pomoći za 1.815.725,00 EUR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ebni dio Proraču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poslovanja ovim se izmjenama i dopunama Proračuna povećavaju za 221.050,00 EUR ili 1,25 % i planiraju se u iznosu od 17.953.330,00 EU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za nabavu nefinancijske imovine smanjeni su za iznos 497.850,00 EUR ili 2,85 % i planiraju se u iznosu od 16.990.103,00 EU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2.</w:t>
      </w:r>
      <w:r>
        <w:rPr>
          <w:rFonts w:cs="Arial" w:ascii="Arial" w:hAnsi="Arial"/>
          <w:sz w:val="24"/>
          <w:szCs w:val="24"/>
        </w:rPr>
        <w:t xml:space="preserve"> Prikaz povećanja/smanjenja rashoda u odnosu na I. izmjene i dopune Proračuna za 2025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97"/>
        <w:gridCol w:w="1684"/>
        <w:gridCol w:w="1472"/>
        <w:gridCol w:w="1134"/>
        <w:gridCol w:w="1701"/>
      </w:tblGrid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zmjene i dopune Proračuna za 2025. godin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. izmjene i dopune Proračuna za 2025. godinu</w:t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POSLOVANJ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732.28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1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953.33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zaposle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4.17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13.17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3.746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.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68.996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3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.3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.3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.8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.804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.104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e građanima i kućanstvi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2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2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2.72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7.72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" w:name="_Hlk202292795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487.953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bookmarkStart w:id="2" w:name="_Hlk202292777"/>
            <w:r>
              <w:rPr>
                <w:rFonts w:cs="Arial" w:ascii="Arial" w:hAnsi="Arial"/>
                <w:b/>
                <w:sz w:val="20"/>
                <w:szCs w:val="20"/>
              </w:rPr>
              <w:t>497.850,00</w:t>
            </w:r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990.103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ne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413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913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61.5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8.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73.19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RASHODI POSLOVANJA I 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220.233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76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943.433,00</w:t>
            </w:r>
          </w:p>
        </w:tc>
      </w:tr>
    </w:tbl>
    <w:p>
      <w:pPr>
        <w:pStyle w:val="Bezproreda"/>
        <w:rPr>
          <w:color w:val="FF0000"/>
        </w:rPr>
      </w:pPr>
      <w:r>
        <w:rPr>
          <w:color w:val="FF0000"/>
        </w:rPr>
      </w:r>
    </w:p>
    <w:p>
      <w:pPr>
        <w:pStyle w:val="Bezproreda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MI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ici od financijske imovine i zaduživanja nisu se mijenjali ovim izmjenama i dopunama Proraču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3</w:t>
      </w:r>
      <w:r>
        <w:rPr>
          <w:rFonts w:cs="Arial" w:ascii="Arial" w:hAnsi="Arial"/>
          <w:sz w:val="24"/>
          <w:szCs w:val="24"/>
        </w:rPr>
        <w:t>. Prikaz primitaka prema II. izmjenama i dopunama Proračuna za 2025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zmjene i dopune Proračuna za 2025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izmjene i dopune Proračuna za 2025. godinu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ici od financijske imovine i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00.000,00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mici od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DACI</w:t>
      </w:r>
    </w:p>
    <w:p>
      <w:pPr>
        <w:pStyle w:val="Normal"/>
        <w:jc w:val="both"/>
        <w:rPr>
          <w:highlight w:val="yellow"/>
        </w:rPr>
      </w:pPr>
      <w:r>
        <w:rPr>
          <w:rFonts w:cs="Arial" w:ascii="Arial" w:hAnsi="Arial"/>
          <w:sz w:val="24"/>
          <w:szCs w:val="24"/>
        </w:rPr>
        <w:t>Izdaci za financijsku imovinu i otplate zajmova nisu se mijenjali ovim izmjenama i dopunama Proračuna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azdjel I - </w:t>
      </w:r>
      <w:r>
        <w:rPr>
          <w:rFonts w:cs="Arial" w:ascii="Arial" w:hAnsi="Arial"/>
          <w:b/>
          <w:color w:val="000000"/>
          <w:sz w:val="24"/>
          <w:szCs w:val="24"/>
        </w:rPr>
        <w:t>UPRAVNI ODJEL ZA LOKALNU SAMOUPRAVU, PRAVNE POSLOVE I DRUŠTVENE DJELATNOSTI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kupno je povećan za 234.700,00 EUR ili 1,7 % i iznosi 14.061.453,00 EUR.</w:t>
      </w:r>
    </w:p>
    <w:p>
      <w:pPr>
        <w:pStyle w:val="Odlomakpopisa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većana su sredstva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405"/>
        <w:gridCol w:w="2017"/>
        <w:gridCol w:w="1384"/>
      </w:tblGrid>
      <w:tr>
        <w:trPr>
          <w:trHeight w:val="510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AKTIVNOSTI, KAPITALNI PROJEKTI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LANIRAN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ROMJENA IZNOS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OVI IZNOS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00101 Izvršna uprava administrativno tehničko i stručno osoblj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2.8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7.8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00103 Sredstva za provođenje Izbor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.4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00106 Sudski postupci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.6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.6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10201 Programi osnovnih škol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.1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10301 Programi u srednjoškolskom obrazovanj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2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25001 Redovna djelatnost Gradske sportske udrug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9.0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130101 Projekti i programi Udruga civilnog društv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.5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910003 Bučijad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.00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A910010 Gradske manifestacije za državne praznike i blagda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,00</w:t>
            </w:r>
          </w:p>
        </w:tc>
      </w:tr>
    </w:tbl>
    <w:p>
      <w:pPr>
        <w:pStyle w:val="Odlomakpopisa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dlomakpopisa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2. </w:t>
      </w:r>
      <w:r>
        <w:rPr>
          <w:rFonts w:cs="Arial" w:ascii="Arial" w:hAnsi="Arial"/>
          <w:b/>
          <w:sz w:val="24"/>
          <w:szCs w:val="24"/>
        </w:rPr>
        <w:t>UPRAVNI ODJEL ZA KOMUNALNO GOSPODARSTVO, PROSTORNO PLANIRANJE, GOSPODARSTVO I POLJOPRIVRED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smanjen za 511.500,00EUR ili 2,42 % i iznosi 20.620.030,00 EU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manjena su sredstva za aktivnosti i kapitalne projekte</w:t>
      </w:r>
      <w:r>
        <w:rPr/>
        <w:t>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405"/>
        <w:gridCol w:w="2017"/>
        <w:gridCol w:w="1372"/>
      </w:tblGrid>
      <w:tr>
        <w:trPr>
          <w:trHeight w:val="51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AKTIVNOSTI, KAPITALNI PROJEKTI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LANIRAN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ROMJENA IZNOS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OVI IZNOS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201 Projekti razvoja poljoprivredne  proizvodnj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7.2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6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.2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202 Poljoprivredni fond Sanacija poljskih putev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3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3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.0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205 Rashodi u vezi s provedbom Zakona o poljoprivrednom zemljišt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8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1.0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320001 Otkup zemljišt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9.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320002 Otkup objekat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102 Održavanje nerazvrstanih cesta i gradskih ulic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17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55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2.0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104 Održavanje javnih površin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48.65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8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8.65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107 Održavanje groblj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45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5.0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108 Dječja igrališta i urbana oprem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8.9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7.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1.4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301 Novo groblj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66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233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.5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601 Redovno održavanje gradske imovi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56.6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8.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8.2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303 Izgradnja cesta u novim stambenim zonam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6.8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06.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304 Uređenje prometnica u Starom grad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3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0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309 Izgradnja komunalne infrastrukture u UPU-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6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40.0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310 Projekt Nove stambene zone u Posavskim Bregima - Sajmišt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2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32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311 Uspostava raskrižja Vukovarska ulica - Omladinska ulica s mini kružnim tokom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0.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9.5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03 Zelenjak  uređenj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32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75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57.5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07 Uređenje Trga V. Nazor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43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30.5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.5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5 Uređenje korita i prijelaza vodotoka Žeravinec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5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5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0.00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6 Razvoj sustava vodoopskrbe i zbrinjavanja otpadnih voda - II faz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20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4 Modularno drvno-tehnološki Poduzetnički inkubator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6.75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3.25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8 Paviljon (posjetiteljski centar) uz rijeku Lonj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60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9 Tradicijska kuća - čardak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0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201 Uređenje učeničkog doma za potrebe Veleučilišt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40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810101 Nabava komunalne opreme i uređaj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-15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lomakpopisa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Uvećana su sredstva za aktivnosti i kapitalne projekte</w:t>
      </w:r>
      <w:r>
        <w:rPr/>
        <w:t>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405"/>
        <w:gridCol w:w="2017"/>
        <w:gridCol w:w="1384"/>
      </w:tblGrid>
      <w:tr>
        <w:trPr>
          <w:trHeight w:val="570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AKTIVNOSTI, KAPITALNI PROJEKTI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LANIRANO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ROMJENA IZNOS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OVI IZNOS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101 Subvencioniranje poduzetništv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7.0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204 Uređenje ruralnog prostora - građevine javne namje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1.1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1.1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401 Sufinanciranje rada Razvojne agencije za pripremu i provedbu EU projekat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2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3.5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310402 Rad suvenirnic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7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501 Tehničko tehnološka dokumentacija, projektna dokumentacij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5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5.0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410502 Geodetske podloge i legalizacij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2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7.5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 T410501 Ostali projekti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6.1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6.1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Tekući projekt T410502 Izmjene i dopune Prostornog plana uređenja Grada Ivanić-Grada_NPOO.C2.3.R3-I7.01.052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410702 Proširenje mreže javne rasvjete u poduzetničkoj zoni UPU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2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0.0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410803 Uvođenje sustava energetske učinkovitosti u Sportskoj dvorani Žeravinec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0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0.0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06 Šetnica uz Lonju - od Plinskog mosta do kanala Žeravinec, staza uz rijeku Lonju-Popov Jarak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8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83.0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0 Izgradnja sportskih igrališta na području Grada Ivanić-Grad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80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3.5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4 Rekonstrukcija sportskog igrališta - atletske staz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38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30.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68.4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7 Izgradnja dječjeg igrališta u Zoni C u Ivanić-Grad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8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3.850,00</w:t>
            </w:r>
          </w:p>
        </w:tc>
      </w:tr>
      <w:tr>
        <w:trPr>
          <w:trHeight w:val="61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618 Projekt ulaganja u objekt DV Tratinčica Posavski Bregi - uređenje igrališt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.2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1.25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701 Izgradnja parkirališta u Ivanić-Gradu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47.95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6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07.95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510901 Nogostup Jalševec - Opatinec - Tarn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070.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7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240.5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610101 Kapitalna pomoć trgovačkim društvim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22.7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99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521.7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1 Kundekova kuć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88.3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6.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5.00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5 Dogradnja zgrade Dječjeg vrtića Sunce, Graberje Ivanićko - NPOO.C3.1.R1-I1.01.014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66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690.0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6 Akcelerator za OI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1.7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1.750,00</w:t>
            </w:r>
          </w:p>
        </w:tc>
      </w:tr>
      <w:tr>
        <w:trPr>
          <w:trHeight w:val="5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Kapitalni projekt K710107 Izgradnja nove zgrade Dječjeg vrtića Ivanić-Grad - NPOO.C3.1.R1-I1.01.013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3.260.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20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4.180.000,00</w:t>
            </w:r>
          </w:p>
        </w:tc>
      </w:tr>
      <w:tr>
        <w:trPr>
          <w:trHeight w:val="46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Aktivnost A810801 Gospodarenje otpadom izobrazno informativne aktivnosti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7.3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2.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  <w:t>9.300,00</w:t>
            </w:r>
          </w:p>
        </w:tc>
      </w:tr>
    </w:tbl>
    <w:p>
      <w:pPr>
        <w:pStyle w:val="Odlomakpopisa"/>
        <w:ind w:left="36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lomakpopisa"/>
        <w:spacing w:before="0" w:after="200"/>
        <w:ind w:left="36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9">
    <w:name w:val="xl69"/>
    <w:basedOn w:val="Normal"/>
    <w:qFormat/>
    <w:pPr>
      <w:shd w:fill="00008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0">
    <w:name w:val="xl70"/>
    <w:basedOn w:val="Normal"/>
    <w:qFormat/>
    <w:pPr>
      <w:shd w:fill="00008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1">
    <w:name w:val="xl71"/>
    <w:basedOn w:val="Normal"/>
    <w:qFormat/>
    <w:pPr>
      <w:shd w:fill="000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shd w:fill="0000CE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3">
    <w:name w:val="xl73"/>
    <w:basedOn w:val="Normal"/>
    <w:qFormat/>
    <w:pPr>
      <w:shd w:fill="0000CE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4">
    <w:name w:val="xl74"/>
    <w:basedOn w:val="Normal"/>
    <w:qFormat/>
    <w:pPr>
      <w:shd w:fill="0000CE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5">
    <w:name w:val="xl75"/>
    <w:basedOn w:val="Normal"/>
    <w:qFormat/>
    <w:pPr>
      <w:shd w:fill="C1C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shd w:fill="C1C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C1C1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shd w:fill="E1E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shd w:fill="E1E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shd w:fill="E1E1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25:00Z</dcterms:created>
  <dc:creator>Drazena Mucha</dc:creator>
  <dc:description/>
  <cp:keywords/>
  <dc:language>en-US</dc:language>
  <cp:lastModifiedBy>Tamara Mandic</cp:lastModifiedBy>
  <cp:lastPrinted>2021-09-21T18:56:00Z</cp:lastPrinted>
  <dcterms:modified xsi:type="dcterms:W3CDTF">2025-07-07T10:25:00Z</dcterms:modified>
  <cp:revision>2</cp:revision>
  <dc:subject/>
  <dc:title/>
</cp:coreProperties>
</file>